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naglowek1"/>
        <w:rPr/>
      </w:pPr>
      <w:r>
        <w:rPr/>
        <w:t>ZESZYTY NAUKOWE POLITECHNIKI RZESZOWSKIEJ</w:t>
        <w:tab/>
        <w:t>Nr 281</w:t>
      </w:r>
    </w:p>
    <w:p>
      <w:pPr>
        <w:pStyle w:val="Znaglowek2"/>
        <w:tabs>
          <w:tab w:val="clear" w:pos="709"/>
          <w:tab w:val="right" w:pos="7088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Elektrotechnika z. 31</w:t>
        <w:tab/>
        <w:t>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Normal"/>
        <w:tabs>
          <w:tab w:val="clear" w:pos="709"/>
          <w:tab w:val="left" w:pos="6691" w:leader="dot"/>
          <w:tab w:val="right" w:pos="71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stęp </w:t>
      </w:r>
    </w:p>
    <w:p>
      <w:pPr>
        <w:pStyle w:val="Normal"/>
        <w:tabs>
          <w:tab w:val="clear" w:pos="709"/>
          <w:tab w:val="left" w:pos="6691" w:leader="dot"/>
          <w:tab w:val="right" w:pos="7144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Rozwój Politechniki Rzeszowskiej w kontekście 50-letniego Jubileuszu Polskiego Towarzystwa Elektrotechniki Teoretycznej i Stosowanej </w:t>
        <w:br/>
        <w:t xml:space="preserve">w Oddziale Rzeszowskim </w:t>
      </w:r>
    </w:p>
    <w:p>
      <w:pPr>
        <w:pStyle w:val="Normal"/>
        <w:tabs>
          <w:tab w:val="clear" w:pos="709"/>
          <w:tab w:val="left" w:pos="6691" w:leader="dot"/>
          <w:tab w:val="right" w:pos="7144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Jubileusz 50-lecia Polskiego Towarzystwa Elektrotechniki Teoretycznej </w:t>
        <w:br/>
        <w:t xml:space="preserve">i Stosowanej </w:t>
      </w:r>
    </w:p>
    <w:p>
      <w:pPr>
        <w:pStyle w:val="Normal"/>
        <w:tabs>
          <w:tab w:val="clear" w:pos="709"/>
          <w:tab w:val="left" w:pos="1134" w:leader="none"/>
          <w:tab w:val="left" w:pos="6691" w:leader="dot"/>
          <w:tab w:val="right" w:pos="7144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Tomasz BINKOWSKI, Kazimierz BUCZEK, Wiesława MALSKA, </w:t>
        <w:br/>
        <w:t xml:space="preserve">Dariusz SOBCZYŃSKI: Przekształtniki energoelektroniczne zasilające </w:t>
        <w:br/>
        <w:tab/>
        <w:t xml:space="preserve">odbiorniki DC lub AC z sieci o podwyższonej częstotliwości </w:t>
        <w:br/>
        <w:tab/>
        <w:t xml:space="preserve">napięcia </w:t>
      </w:r>
    </w:p>
    <w:p>
      <w:pPr>
        <w:pStyle w:val="Normal"/>
        <w:tabs>
          <w:tab w:val="clear" w:pos="709"/>
          <w:tab w:val="left" w:pos="1134" w:leader="none"/>
          <w:tab w:val="left" w:pos="6691" w:leader="dot"/>
          <w:tab w:val="right" w:pos="7144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Lesław GOŁĘBIOWSKI, Barbara KOPEĆ: Rzeszowski Oddział Polskiego </w:t>
        <w:br/>
        <w:tab/>
        <w:t xml:space="preserve">Towarzystwa Elektrotechniki Teoretycznej i Stosowanej – </w:t>
        <w:br/>
        <w:tab/>
        <w:t xml:space="preserve">historia i działalność </w:t>
      </w:r>
    </w:p>
    <w:p>
      <w:pPr>
        <w:pStyle w:val="Normal"/>
        <w:tabs>
          <w:tab w:val="clear" w:pos="709"/>
          <w:tab w:val="left" w:pos="1134" w:leader="none"/>
          <w:tab w:val="left" w:pos="6691" w:leader="dot"/>
          <w:tab w:val="right" w:pos="7144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Lesław GOŁĘBIOWSKI, Marek GOŁĘBIOWSKI, Damian MAZUR: </w:t>
        <w:br/>
        <w:tab/>
        <w:t xml:space="preserve">Możliwości sterowania maszyną IPMS wraz </w:t>
        <w:br/>
        <w:tab/>
        <w:t xml:space="preserve">z ograniczeniami </w:t>
      </w:r>
    </w:p>
    <w:p>
      <w:pPr>
        <w:pStyle w:val="Normal"/>
        <w:tabs>
          <w:tab w:val="clear" w:pos="709"/>
          <w:tab w:val="left" w:pos="1134" w:leader="none"/>
          <w:tab w:val="left" w:pos="6691" w:leader="dot"/>
          <w:tab w:val="right" w:pos="7144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Lesław GOŁĘBIOWSKI, Marek GOŁĘBIOWSKI, Damian MAZUR: </w:t>
        <w:br/>
        <w:tab/>
        <w:t xml:space="preserve">Zmniejszanie harmonicznych w układach prostowniczych </w:t>
      </w:r>
    </w:p>
    <w:p>
      <w:pPr>
        <w:pStyle w:val="Normal"/>
        <w:tabs>
          <w:tab w:val="clear" w:pos="709"/>
          <w:tab w:val="left" w:pos="1134" w:leader="none"/>
          <w:tab w:val="left" w:pos="6691" w:leader="dot"/>
          <w:tab w:val="right" w:pos="7144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Marek GOTFRYD: Filtr Gaussa – właściwości, realizowalność, </w:t>
        <w:br/>
        <w:tab/>
        <w:t xml:space="preserve">zastosowanie </w:t>
      </w:r>
    </w:p>
    <w:p>
      <w:pPr>
        <w:pStyle w:val="Normal"/>
        <w:tabs>
          <w:tab w:val="clear" w:pos="709"/>
          <w:tab w:val="left" w:pos="1134" w:leader="none"/>
          <w:tab w:val="left" w:pos="6691" w:leader="dot"/>
          <w:tab w:val="right" w:pos="7144" w:leader="none"/>
        </w:tabs>
        <w:spacing w:before="120" w:after="0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Tadeusz KWATER: </w:t>
      </w:r>
      <w:r>
        <w:rPr>
          <w:sz w:val="22"/>
          <w:szCs w:val="22"/>
        </w:rPr>
        <w:t xml:space="preserve">Estymacja stanu obiektu opisanego równaniami </w:t>
        <w:br/>
        <w:tab/>
        <w:t xml:space="preserve">różniczkowymi cząstkowymi typu hiperbolicznego </w:t>
        <w:br/>
        <w:tab/>
        <w:t xml:space="preserve">z zastosowaniem sztucznych sieci neuronowych </w:t>
      </w:r>
    </w:p>
    <w:p>
      <w:pPr>
        <w:pStyle w:val="Normal"/>
        <w:tabs>
          <w:tab w:val="clear" w:pos="709"/>
          <w:tab w:val="left" w:pos="1134" w:leader="none"/>
          <w:tab w:val="left" w:pos="6691" w:leader="dot"/>
          <w:tab w:val="right" w:pos="7144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Grzegorz MASŁOWSKI: Analiza wyładowań atmosferycznych na potrzeby </w:t>
        <w:br/>
        <w:tab/>
        <w:t xml:space="preserve">ochrony odgromowej </w:t>
      </w:r>
    </w:p>
    <w:p>
      <w:pPr>
        <w:pStyle w:val="Normal"/>
        <w:tabs>
          <w:tab w:val="clear" w:pos="709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91" w:leader="dot"/>
          <w:tab w:val="right" w:pos="71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381" w:right="2381" w:gutter="0" w:header="0" w:top="1701" w:footer="0" w:bottom="419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color w:val="000000"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rtykuu">
    <w:name w:val="Tekst artykułu"/>
    <w:basedOn w:val="Normal"/>
    <w:qFormat/>
    <w:pPr>
      <w:jc w:val="both"/>
    </w:pPr>
    <w:rPr>
      <w:rFonts w:eastAsia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glowek1">
    <w:name w:val="z-naglowek-1"/>
    <w:basedOn w:val="Normal"/>
    <w:qFormat/>
    <w:pPr>
      <w:pBdr>
        <w:bottom w:val="single" w:sz="4" w:space="1" w:color="000000"/>
      </w:pBdr>
      <w:tabs>
        <w:tab w:val="clear" w:pos="709"/>
        <w:tab w:val="left" w:pos="425" w:leader="none"/>
        <w:tab w:val="right" w:pos="7144" w:leader="none"/>
      </w:tabs>
      <w:jc w:val="both"/>
    </w:pPr>
    <w:rPr>
      <w:b/>
      <w:bCs/>
      <w:sz w:val="20"/>
    </w:rPr>
  </w:style>
  <w:style w:type="paragraph" w:styleId="Znaglowek2">
    <w:name w:val="z-naglowek-2"/>
    <w:basedOn w:val="Normal"/>
    <w:next w:val="Tekstartykuu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next w:val="Znaglowek2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07:00Z</dcterms:created>
  <dc:creator>PRz</dc:creator>
  <dc:description/>
  <cp:keywords/>
  <dc:language>en-US</dc:language>
  <cp:lastModifiedBy>-</cp:lastModifiedBy>
  <cp:lastPrinted>2011-10-07T08:06:00Z</cp:lastPrinted>
  <dcterms:modified xsi:type="dcterms:W3CDTF">2011-10-07T08:12:00Z</dcterms:modified>
  <cp:revision>3</cp:revision>
  <dc:subject/>
  <dc:title>SPIS TREŚCI</dc:title>
</cp:coreProperties>
</file>